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Економічний аналіз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_______</w:t>
      </w:r>
      <w:r>
        <w:rPr>
          <w:sz w:val="28"/>
          <w:szCs w:val="28"/>
          <w:u w:val="single"/>
        </w:rPr>
        <w:t>спеціаліста</w:t>
      </w:r>
      <w:r>
        <w:rPr>
          <w:b/>
          <w:sz w:val="28"/>
          <w:szCs w:val="28"/>
          <w:lang w:val="ru-RU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___</w:t>
      </w:r>
      <w:r>
        <w:rPr>
          <w:sz w:val="28"/>
          <w:szCs w:val="28"/>
          <w:u w:val="single"/>
        </w:rPr>
        <w:t>--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</w:t>
      </w:r>
      <w:r>
        <w:rPr>
          <w:sz w:val="28"/>
          <w:szCs w:val="28"/>
          <w:u w:val="single"/>
        </w:rPr>
        <w:t>7.04020101 Математика</w:t>
      </w:r>
      <w:r>
        <w:rPr>
          <w:b/>
          <w:sz w:val="28"/>
          <w:szCs w:val="28"/>
        </w:rPr>
        <w:t>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вгенко Яна Олексіївна</w:t>
      </w:r>
      <w:r>
        <w:rPr>
          <w:bCs/>
          <w:u w:val="single"/>
        </w:rPr>
        <w:t xml:space="preserve">, доцент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,</w:t>
      </w:r>
      <w:r>
        <w:rPr>
          <w:bCs/>
          <w:u w:val="single"/>
        </w:rPr>
        <w:t xml:space="preserve"> кандидат економічних наук, доц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Економічний аналіз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спеціаліст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2 Фізико-математичні науки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>7.04020101 Математик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</w:t>
      </w:r>
      <w:r>
        <w:rPr>
          <w:sz w:val="22"/>
          <w:szCs w:val="22"/>
          <w:u w:val="single"/>
        </w:rPr>
        <w:t>є виробнича і фінансово господарська діяльність підприємств та організацій.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 xml:space="preserve">економічна теорія,  економічна статистика </w:t>
      </w:r>
      <w:r>
        <w:rPr>
          <w:sz w:val="22"/>
          <w:szCs w:val="22"/>
        </w:rPr>
        <w:t>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rPr/>
      </w:pPr>
      <w:r>
        <w:rPr>
          <w:b/>
          <w:sz w:val="22"/>
          <w:szCs w:val="22"/>
        </w:rPr>
        <w:t>1. Наукові основи економічного аналіз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Аналіз найважливіших показників діяльності підприємств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Економічний аналіз» є здобуття глибоких та системних знаннь з питань пов’язаних з економічним аналізом господарської діяльності підприємств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.2. Основними завданнями вивчення дисципліни «Економічний аналіз» є </w:t>
      </w:r>
      <w:r>
        <w:rPr>
          <w:sz w:val="22"/>
          <w:szCs w:val="22"/>
          <w:u w:val="single"/>
        </w:rPr>
        <w:t>поглиблене вивчення теоретичних питань та набуття практичних вмінь, навиків використання методів проведення економічного аналізу суб’єктів господарювання, залучення до цього комп’ютерної та іншої техніки і технології. Особлива увага приділяється таким видам економічного аналізу, як оперативному, поточному, перспективному, техніко-економічному та функціонально-вартісному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види , методи, прийоми та порядок проведення економічного аналіз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джерела даних для проведення економічного аналізу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утність та значення найважливіших показників діяльності суб’єктів господарюва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провести аналіз результатів господарської діяльності суб’єктів господарювання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иявити вплив факторів на результати господарської діяльності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виявити тенденції та закономірності розвитку суб’єктів господарювання;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- обґрунтувати бізнес-плани, стратегію та тактику суб’єктів господарювання.</w:t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</w:rPr>
        <w:t>108</w:t>
      </w:r>
      <w:r>
        <w:rPr>
          <w:sz w:val="22"/>
          <w:szCs w:val="22"/>
        </w:rPr>
        <w:t xml:space="preserve">_ годин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  <w:u w:val="single"/>
          <w:lang w:val="ru-RU"/>
        </w:rPr>
        <w:t>3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и 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Змістовний модуль 1. Наукові основи економічного аналізу.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22"/>
        </w:rPr>
        <w:t xml:space="preserve">Вступ до економічного аналізу. </w:t>
      </w:r>
      <w:r>
        <w:rPr>
          <w:sz w:val="22"/>
          <w:szCs w:val="22"/>
        </w:rPr>
        <w:t>Види аналізу господарської діяльності за часом та глибиною та періодичністю. Економічний аналіз і теорія пізнання. Основні принципи економічного аналізу. Користувачі інформації  економічного аналізу. Господарська діяльність підприємств та об’єкт економічного аналізу. Суть і зміст економічного аналізу. Мета та завдання економічного аналізу. Суб’єкти та об’єкти економічного аналізу. Предмет економічного аналізу. Рівні дослідження об’єкта економічного аналізу. Характеристика методів економічного аналізу. Система показників економічного аналізу.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22"/>
        </w:rPr>
        <w:t xml:space="preserve">Інформаційне забезпечення і організація господарської діяльності. </w:t>
      </w:r>
      <w:r>
        <w:rPr>
          <w:sz w:val="22"/>
          <w:szCs w:val="22"/>
        </w:rPr>
        <w:t>Суть економічної інформації та її класифікація. Принципи організації інформаційного забезпечення аналізу. Характеристика основних етапів економічного аналізу. Основи організації комп’ютерної обробки економічної інформації.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22"/>
        </w:rPr>
        <w:t xml:space="preserve">Економіко-логічні методи та область їх використання. </w:t>
      </w:r>
      <w:r>
        <w:rPr>
          <w:sz w:val="22"/>
          <w:szCs w:val="22"/>
        </w:rPr>
        <w:t>Середні величини. Метод порівняння. Метод групування. Індексний метод. Метод ланцюгових підставок. Метод різниць показників. Метод деталізації. Метод елімінування. Метод балансового зв’язку. Інші методи.</w:t>
      </w:r>
    </w:p>
    <w:p>
      <w:pPr>
        <w:pStyle w:val="Normal"/>
        <w:spacing w:lineRule="auto" w:line="264"/>
        <w:jc w:val="both"/>
        <w:rPr/>
      </w:pPr>
      <w:r>
        <w:rPr>
          <w:b/>
          <w:sz w:val="22"/>
          <w:szCs w:val="22"/>
        </w:rPr>
        <w:t xml:space="preserve">Економіко-математичні методи. </w:t>
      </w:r>
      <w:r>
        <w:rPr>
          <w:sz w:val="22"/>
          <w:szCs w:val="22"/>
        </w:rPr>
        <w:t>Класифікація економіко-математичних методів та їх використання. Моделювання господарських операцій, процесів та явищ. Детерміноване моделювання та економічний аналіз факторних систем. Стохастичний та економічний аналіз факторних систем. Кореляційно-регресивний аналіз. Лінійне та динамічне програмування. Теорія ігор та теорія масового обслуговування. Матричний метод. Аксонометричний метод. Графічний метод економічного аналізу. Динамічні ряди.</w:t>
      </w:r>
    </w:p>
    <w:p>
      <w:pPr>
        <w:pStyle w:val="Normal"/>
        <w:spacing w:lineRule="auto" w:line="264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ний модуль 2. Аналіз найважливіших показників діяльності підприємства.</w:t>
      </w:r>
    </w:p>
    <w:p>
      <w:pPr>
        <w:pStyle w:val="Normal"/>
        <w:spacing w:lineRule="auto" w:line="264"/>
        <w:rPr/>
      </w:pPr>
      <w:r>
        <w:rPr>
          <w:b/>
          <w:sz w:val="22"/>
          <w:szCs w:val="22"/>
        </w:rPr>
        <w:t xml:space="preserve">Аналіз виробництва та реалізації продукції, робіт та послуг. </w:t>
      </w:r>
      <w:r>
        <w:rPr>
          <w:sz w:val="22"/>
          <w:szCs w:val="22"/>
        </w:rPr>
        <w:t>Аналіз виробничої програми. Аналіз виробництва продукції в динаміці та порівняно з нормативами та стандартами. Аналіз структури та структурних зрушень виробництва продукції. Аналіз ритмічності та рівномірності випуску продукції. Аналіз якості виготовленої продукції.</w:t>
      </w:r>
    </w:p>
    <w:p>
      <w:pPr>
        <w:pStyle w:val="Normal"/>
        <w:spacing w:lineRule="auto" w:line="264"/>
        <w:rPr/>
      </w:pPr>
      <w:r>
        <w:rPr>
          <w:b/>
          <w:sz w:val="22"/>
          <w:szCs w:val="22"/>
        </w:rPr>
        <w:t xml:space="preserve">Аналіз використання трудових ресурсів. </w:t>
      </w:r>
      <w:r>
        <w:rPr>
          <w:sz w:val="22"/>
          <w:szCs w:val="22"/>
        </w:rPr>
        <w:t xml:space="preserve">Аналіз забезпечення підприємства трудовими ресурсами. Коефіцієнти рухомості робочої сили. Фонди робочого часу. Аналіз використання фонду робочого часу та робочої сили. Аналіз продуктивності праці. Аналіз трудомісткості продукції. Аналіз фонду заробітної плати. </w:t>
      </w:r>
    </w:p>
    <w:p>
      <w:pPr>
        <w:pStyle w:val="Normal"/>
        <w:spacing w:lineRule="auto" w:line="264"/>
        <w:rPr/>
      </w:pPr>
      <w:r>
        <w:rPr>
          <w:b/>
          <w:sz w:val="22"/>
          <w:szCs w:val="22"/>
        </w:rPr>
        <w:t xml:space="preserve">Аналіз основних засобів. </w:t>
      </w:r>
      <w:r>
        <w:rPr>
          <w:sz w:val="22"/>
          <w:szCs w:val="22"/>
        </w:rPr>
        <w:t>Значення і завдання аналізу використання основних засобів. Аналіз складу, динаміки і якісного складу основних засобів. Аналіз економічної ефективності використання основних засобів. Аналіз використання виробничої потужності підприємства та обладнання.</w:t>
      </w:r>
    </w:p>
    <w:p>
      <w:pPr>
        <w:pStyle w:val="TextBody"/>
        <w:spacing w:lineRule="auto" w:line="264"/>
        <w:rPr/>
      </w:pPr>
      <w:r>
        <w:rPr>
          <w:b/>
          <w:sz w:val="22"/>
          <w:szCs w:val="22"/>
        </w:rPr>
        <w:t xml:space="preserve">Аналіз фінансового стану підприємства. </w:t>
      </w:r>
      <w:r>
        <w:rPr>
          <w:sz w:val="22"/>
          <w:szCs w:val="22"/>
        </w:rPr>
        <w:t xml:space="preserve">Значення і завдання аналізу фінансового стану підприємства. Організаційно – інформаційна модель аналізу. Аналіз фінансової стійкості підприємства. Аналіз платоспроможності та ліквідності підприємства. Аналіз кредитоспроможності. </w:t>
      </w:r>
    </w:p>
    <w:p>
      <w:pPr>
        <w:pStyle w:val="TextBody"/>
        <w:spacing w:lineRule="auto" w:line="264"/>
        <w:rPr/>
      </w:pPr>
      <w:r>
        <w:rPr>
          <w:b/>
          <w:sz w:val="22"/>
          <w:szCs w:val="22"/>
        </w:rPr>
        <w:t>Аналіз активів підприємства.</w:t>
      </w:r>
      <w:r>
        <w:rPr>
          <w:sz w:val="22"/>
          <w:szCs w:val="22"/>
        </w:rPr>
        <w:t xml:space="preserve"> Аналіз ефективності використання оборотного капіталу. Аналіз необоротних активів. Аналіз дебіторської заборгованості. Значення і завдання аналізу джерел фінансування підприємства. Аналіз власного капіталу. Аналіз зобов’язання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Бутинець Ф.Ф. , Мних Є.В., Олійник О.В. Економічний аналіз. – Житомир: ПП Рута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Економічний аналіз: Навч. Посібник М.А.Болюх, В.З.Бурчевський, М.І.Горбаток. За ред.. академіка НАН України, проф.. М.Г.Чумаченка. – К.: КНЕУ, 2001. – 540 с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тко А.Д., Кислиця Н.Г. Теорія економічного аналізу: Конспект лекцій.-К.: Київ. Нац. Торг.-екон. ун-т, 2002.-20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Кислиця О. Я. ,Мягких І. М. Економічний аналіз: Курс лекцій. – К.: Вид-во Європ. </w:t>
      </w:r>
      <w:r>
        <w:rPr>
          <w:sz w:val="22"/>
          <w:szCs w:val="22"/>
          <w:lang w:val="ru-RU"/>
        </w:rPr>
        <w:t>Ун</w:t>
      </w:r>
      <w:r>
        <w:rPr>
          <w:sz w:val="22"/>
          <w:szCs w:val="22"/>
          <w:lang w:val="en-US"/>
        </w:rPr>
        <w:t>-</w:t>
      </w:r>
      <w:r>
        <w:rPr>
          <w:sz w:val="22"/>
          <w:szCs w:val="22"/>
          <w:lang w:val="ru-RU"/>
        </w:rPr>
        <w:t>ту</w:t>
      </w:r>
      <w:r>
        <w:rPr>
          <w:sz w:val="22"/>
          <w:szCs w:val="22"/>
          <w:lang w:val="en-US"/>
        </w:rPr>
        <w:t xml:space="preserve">, 2003. – 171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Допоміжн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Гусев</w:t>
      </w:r>
      <w:r>
        <w:rPr>
          <w:sz w:val="22"/>
          <w:szCs w:val="22"/>
          <w:lang w:val="ru-RU"/>
        </w:rPr>
        <w:t xml:space="preserve"> Ю.А. Теория економического анализа: Учебн. Пособие Донецкий гос. тех. ун-т. – Донецк: РИА, 2000. – 192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6. Івахненко В.М. Курс економічного аналізу: Навчальний посібник. – К.: Знання –Прес, 2000.-208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Коробов М. Я. Фінансово-економічний аналіз діяльності підприємств: Навч. посібник.- 2-е вид. – К: Знання, 2001. 378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1. Марченко О.І. Економічний аналіз: Навч. посіб. – Вінниця: ВДТУ, 2002.-Ч.2.-222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2. Мельник В.М. Основи економічного аналізу ( короткий теоретико-методологічний курс ): Навч. посіб. – Ірпінь:Акад.. ДПС України, 2001,- 182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3. Мец В.О. Економічний аналіз фінансових результатів та фінансового стану підприємства: Навч. посібник – К.: Вища школа, 2003. – 280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4. Мних Є.В. Економічний аналіз: Підручник. – К.: Центр навчальної літератури, 2003. – 412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lang w:val="ru-RU"/>
        </w:rPr>
        <w:t>Савицкая Г.В. Анализ хозяйственной деятельности предприятия. - Минск: Новое знание, 2000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7. . Сипко Т.Д. Економічний аналіз діяльності підприємства: Навч. посіб. – Миколаїв: УДМТУ, 2003. – 196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8. Фінансово-економічний аналіз: Підручник  Буряк П.Ю., Римар Р.В., Биць М.Т. та ін. Під заг. Ред.. П.Ю. Буряка, В.М.Римара – К.: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 xml:space="preserve">ВД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Професіонал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, 2004. 528 с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9. Цигилик І. І., Кропельницька С.О., Мозіль О.І. Економічний аналіз господарської діяльності підприємства: Навчальний посібник. –Центр навчальної літератури, 2004. – 123 с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ормаційні ресурси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>1. Закон України "Про підприємництво" від 07.02.91р. № 698-12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 Закон України "Про підприємства в Україні" від 27.03.91р. № 887-12 зі змінами та доповненнями.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>3. Закон України "Про господарські товариства" від 19.09.91р. № 1576-12.</w:t>
      </w:r>
    </w:p>
    <w:p>
      <w:pPr>
        <w:pStyle w:val="Normal"/>
        <w:widowControl w:val="false"/>
        <w:autoSpaceDE w:val="false"/>
        <w:rPr>
          <w:sz w:val="22"/>
          <w:szCs w:val="22"/>
          <w:lang w:val="ru-RU"/>
        </w:rPr>
      </w:pPr>
      <w:r>
        <w:rPr>
          <w:sz w:val="22"/>
          <w:szCs w:val="22"/>
        </w:rPr>
        <w:t>4. Закон України "Про банкрутство" від І4.05.92р. № 2343-12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6. Закон України "Про аудиторську діяльність" від 22.04.93р. № 3125-12 зі змінами та доповнення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8. Закон України "Про оплату праці" від 20.04.95р. № 144/95-ВР зі змінами і доповнення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0. Постанова Кабміну України від 26.04.95р. № 473 "Типове положення з планування, обліку і калькулювання собівартості продукції (робіт, послуг) у промисловості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Постанова НБУ від 27.05.96р. № 121 "Інструкція № 3 про відкриття банками рахунків у національній та іноземній валюті".</w:t>
      </w:r>
    </w:p>
    <w:p>
      <w:pPr>
        <w:pStyle w:val="Heading3"/>
        <w:numPr>
          <w:ilvl w:val="0"/>
          <w:numId w:val="4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екзамен</w:t>
      </w:r>
      <w:r>
        <w:rPr>
          <w:sz w:val="22"/>
          <w:szCs w:val="22"/>
        </w:rPr>
        <w:t>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>Засоби діагностики успішності навчання:</w:t>
      </w:r>
      <w:r>
        <w:rPr>
          <w:bCs/>
          <w:sz w:val="22"/>
          <w:szCs w:val="22"/>
          <w:u w:val="single"/>
        </w:rPr>
        <w:t xml:space="preserve"> тестові завдання, самостійні та індивідуальні роботи, модульні контрольні роботи, домашні завдання</w:t>
      </w: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23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22T11:23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